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6"/>
          <w:szCs w:val="36"/>
          <w:lang w:val="de-DE"/>
        </w:rPr>
      </w:pPr>
      <w:r>
        <w:drawing>
          <wp:anchor behindDoc="1" distT="12065" distB="19685" distL="114935" distR="12255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535305</wp:posOffset>
            </wp:positionV>
            <wp:extent cx="3249295" cy="159702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7990</wp:posOffset>
            </wp:positionH>
            <wp:positionV relativeFrom="paragraph">
              <wp:posOffset>427990</wp:posOffset>
            </wp:positionV>
            <wp:extent cx="3554095" cy="2956560"/>
            <wp:effectExtent l="0" t="0" r="0" b="0"/>
            <wp:wrapTight wrapText="bothSides">
              <wp:wrapPolygon edited="0">
                <wp:start x="-1985" y="1945"/>
                <wp:lineTo x="-3652" y="3606"/>
                <wp:lineTo x="-2423" y="6580"/>
                <wp:lineTo x="-2945" y="6947"/>
                <wp:lineTo x="-1715" y="9916"/>
                <wp:lineTo x="-2236" y="10286"/>
                <wp:lineTo x="-1008" y="13255"/>
                <wp:lineTo x="-1530" y="13623"/>
                <wp:lineTo x="-302" y="16595"/>
                <wp:lineTo x="-820" y="16963"/>
                <wp:lineTo x="403" y="19937"/>
                <wp:lineTo x="-109" y="20304"/>
                <wp:lineTo x="2340" y="26245"/>
                <wp:lineTo x="7719" y="26263"/>
                <wp:lineTo x="17137" y="23426"/>
                <wp:lineTo x="23821" y="21319"/>
                <wp:lineTo x="24106" y="21591"/>
                <wp:lineTo x="25533" y="20582"/>
                <wp:lineTo x="25511" y="20123"/>
                <wp:lineTo x="26173" y="17251"/>
                <wp:lineTo x="22685" y="272"/>
                <wp:lineTo x="21718" y="-2879"/>
                <wp:lineTo x="18881" y="-4466"/>
                <wp:lineTo x="17931" y="-7155"/>
                <wp:lineTo x="9518" y="-1900"/>
                <wp:lineTo x="8295" y="-4873"/>
                <wp:lineTo x="-426" y="838"/>
                <wp:lineTo x="-1985" y="1945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b/>
          <w:sz w:val="36"/>
          <w:szCs w:val="36"/>
          <w:shd w:fill="FFFFFF" w:val="clear"/>
          <w:lang w:val="de-DE"/>
        </w:rPr>
        <w:t>Ein guter Freund ist für</w:t>
      </w:r>
      <w:r>
        <w:rPr>
          <w:rFonts w:cs="Franklin Gothic Medium" w:ascii="Franklin Gothic Medium" w:hAnsi="Franklin Gothic Medium"/>
          <w:b/>
          <w:sz w:val="36"/>
          <w:szCs w:val="36"/>
          <w:lang w:val="de-DE"/>
        </w:rPr>
        <w:t xml:space="preserve"> </w:t>
      </w:r>
      <w:r>
        <w:rPr>
          <w:rFonts w:cs="Franklin Gothic Medium" w:ascii="Franklin Gothic Medium" w:hAnsi="Franklin Gothic Medium"/>
          <w:b/>
          <w:sz w:val="36"/>
          <w:szCs w:val="36"/>
          <w:shd w:fill="F2F2F2" w:val="clear"/>
          <w:lang w:val="de-DE"/>
        </w:rPr>
        <w:t>mich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de-DE"/>
        </w:rPr>
      </w:pPr>
      <w:r>
        <w:rPr>
          <w:rFonts w:cs="Comic Sans MS" w:ascii="Comic Sans MS" w:hAnsi="Comic Sans MS"/>
          <w:b/>
          <w:sz w:val="28"/>
          <w:szCs w:val="28"/>
          <w:lang w:val="de-DE"/>
        </w:rPr>
      </w:r>
    </w:p>
    <w:p>
      <w:pPr>
        <w:pStyle w:val="Normal"/>
        <w:shd w:fill="F2F2F2" w:val="clear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einer, der dir wirklich zuhört: mit ihm kannst du über alles red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 w:eastAsia="en-US"/>
        </w:rPr>
      </w:pPr>
      <w:r>
        <w:rPr>
          <w:rFonts w:cs="Comic Sans MS" w:ascii="Comic Sans MS" w:hAnsi="Comic Sans MS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0835</wp:posOffset>
            </wp:positionH>
            <wp:positionV relativeFrom="paragraph">
              <wp:posOffset>-195580</wp:posOffset>
            </wp:positionV>
            <wp:extent cx="4401185" cy="3230880"/>
            <wp:effectExtent l="0" t="0" r="0" b="0"/>
            <wp:wrapTight wrapText="bothSides">
              <wp:wrapPolygon edited="0">
                <wp:start x="23265" y="2744"/>
                <wp:lineTo x="17957" y="-2439"/>
                <wp:lineTo x="16788" y="522"/>
                <wp:lineTo x="11809" y="-4838"/>
                <wp:lineTo x="10643" y="-1870"/>
                <wp:lineTo x="5567" y="-7334"/>
                <wp:lineTo x="4402" y="-4365"/>
                <wp:lineTo x="2743" y="-6154"/>
                <wp:lineTo x="-475" y="3044"/>
                <wp:lineTo x="-22" y="3541"/>
                <wp:lineTo x="-1182" y="6510"/>
                <wp:lineTo x="-811" y="6904"/>
                <wp:lineTo x="-1979" y="9871"/>
                <wp:lineTo x="-1518" y="10369"/>
                <wp:lineTo x="-1954" y="11486"/>
                <wp:lineTo x="-2226" y="13837"/>
                <wp:lineTo x="-2931" y="17300"/>
                <wp:lineTo x="-3002" y="17482"/>
                <wp:lineTo x="-2387" y="20261"/>
                <wp:lineTo x="-2441" y="20727"/>
                <wp:lineTo x="-2074" y="21125"/>
                <wp:lineTo x="-1836" y="20854"/>
                <wp:lineTo x="1952" y="22561"/>
                <wp:lineTo x="14430" y="27552"/>
                <wp:lineTo x="19379" y="28656"/>
                <wp:lineTo x="20655" y="26075"/>
                <wp:lineTo x="24443" y="8767"/>
                <wp:lineTo x="24430" y="4790"/>
                <wp:lineTo x="24559" y="4137"/>
                <wp:lineTo x="23265" y="2744"/>
              </wp:wrapPolygon>
            </wp:wrapTight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shd w:fill="F2F2F2" w:val="clear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einer, der geduldig und freundlich is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shd w:fill="F2F2F2" w:val="clear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einer, der dich respektiert, aber dich nicht beurteil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 w:eastAsia="en-US"/>
        </w:rPr>
      </w:pPr>
      <w:r>
        <w:rPr>
          <w:rFonts w:cs="Comic Sans MS" w:ascii="Comic Sans MS" w:hAnsi="Comic Sans MS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7035</wp:posOffset>
            </wp:positionH>
            <wp:positionV relativeFrom="paragraph">
              <wp:posOffset>-263525</wp:posOffset>
            </wp:positionV>
            <wp:extent cx="3407410" cy="2804160"/>
            <wp:effectExtent l="0" t="0" r="0" b="0"/>
            <wp:wrapTight wrapText="bothSides">
              <wp:wrapPolygon edited="0">
                <wp:start x="-2347" y="2515"/>
                <wp:lineTo x="-3926" y="4589"/>
                <wp:lineTo x="-2352" y="7780"/>
                <wp:lineTo x="-2988" y="8380"/>
                <wp:lineTo x="-1413" y="11571"/>
                <wp:lineTo x="-2050" y="12166"/>
                <wp:lineTo x="-476" y="15362"/>
                <wp:lineTo x="-1109" y="15956"/>
                <wp:lineTo x="456" y="19147"/>
                <wp:lineTo x="-171" y="19747"/>
                <wp:lineTo x="2689" y="26685"/>
                <wp:lineTo x="6449" y="27526"/>
                <wp:lineTo x="24947" y="20911"/>
                <wp:lineTo x="26088" y="19835"/>
                <wp:lineTo x="26614" y="17884"/>
                <wp:lineTo x="25928" y="13855"/>
                <wp:lineTo x="22169" y="-1293"/>
                <wp:lineTo x="20816" y="-4409"/>
                <wp:lineTo x="20423" y="-5200"/>
                <wp:lineTo x="16352" y="-5161"/>
                <wp:lineTo x="14396" y="-7998"/>
                <wp:lineTo x="7669" y="-1661"/>
                <wp:lineTo x="6092" y="-4849"/>
                <wp:lineTo x="-1206" y="1439"/>
                <wp:lineTo x="-2347" y="2515"/>
              </wp:wrapPolygon>
            </wp:wrapTight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2F2F2" w:val="clear"/>
        <w:spacing w:before="0" w:after="200"/>
        <w:rPr/>
      </w:pPr>
      <w:r>
        <w:rPr>
          <w:rFonts w:cs="Comic Sans MS" w:ascii="Comic Sans MS" w:hAnsi="Comic Sans MS"/>
          <w:sz w:val="28"/>
          <w:szCs w:val="28"/>
          <w:lang w:val="de-DE"/>
        </w:rPr>
        <w:t xml:space="preserve">einer, der dich zum Lachen  bringt. 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417" w:footer="0" w:bottom="1134"/>
      <w:pgBorders w:display="allPages" w:offsetFrom="text">
        <w:top w:val="double" w:sz="42" w:space="31" w:color="F79646"/>
        <w:left w:val="double" w:sz="42" w:space="17" w:color="F79646"/>
        <w:bottom w:val="double" w:sz="42" w:space="17" w:color="F79646"/>
        <w:right w:val="double" w:sz="42" w:space="17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41:00Z</dcterms:created>
  <dc:creator>M</dc:creator>
  <dc:description/>
  <cp:keywords/>
  <dc:language>en-US</dc:language>
  <cp:lastModifiedBy>user</cp:lastModifiedBy>
  <dcterms:modified xsi:type="dcterms:W3CDTF">2015-11-04T16:53:00Z</dcterms:modified>
  <cp:revision>4</cp:revision>
  <dc:subject/>
  <dc:title/>
</cp:coreProperties>
</file>